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(8th Operation Mag Lips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(EJH 2-29-08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G40 G80 G90 G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M5 M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 G00 X0. Y0. Z2.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 T1 M06  (0.0625 Ball Endmill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 M3 S3000 M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 (Material Top = Z-0.090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 (Material Bottom Depth of cut Z=-0.150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 (Rapid Plane Z=-0.080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 (0.010 step over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 (0.020 depth per cut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 (Feed = 2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 (Plunge = 0.5)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 G00 Z0.05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 X0.7073 Y1.3837 Z-0.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 G01 Z-0.09F.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 X0.7103 Y1.3855 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 X0.7129 Y1.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 X0.7156 Y1.3885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 X0.7182 Y1.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 X0.7208 Y1.3915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 X0.7234 Y1.393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 X0.7247 Y1.3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 X0.7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 X0.7177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 X0.71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2 X0.7112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7 X0.70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2 X0.70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7 X0.70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2 X0.6957 Y1.4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7 X0.69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2 X0.70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7 X0.7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2 X0.7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7 X0.7125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2 X0.7157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7 X0.719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2 X0.7222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7 X0.732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2 X0.742 Z-0.09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7 X0.7468 Y1.4065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2 X0.7537 Y1.4105 Z-0.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7 X0.7571 Y1.4125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2 X0.7593 Y1.4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7 X0.7527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2 X0.744 Z-0.1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7 X0.7396 Z-0.10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2 X0.7286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7 X0.721 Z-0.09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2 X0.7122 Z-0.09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7 X0.7092 Z-0.09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2 X0.7062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7 X0.70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2 X0.6997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7 X0.6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2 X0.69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7 X0.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2 X0.6842 Y1.4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7 X0.68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2 X0.6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7 X0.6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2 X0.69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7 X0.7009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2 X0.7042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7 X0.7075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2 X0.7107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7 X0.7204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2 X0.7292 Z-0.09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7 X0.7331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2 X0.737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7 X0.7487 Z-0.1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2 X0.7583 Z-0.1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7 X0.7695 Z-0.10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2 X0.7767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2 X0.7882 Y1.4304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7 X0.794 Y1.4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2 X0.7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7 X0.7756 Z-0.10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2 X0.77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7 X0.7607 Z-0.10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2 X0.749 Z-0.10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7 X0.7441 Z-0.1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2 X0.7391 Z-0.10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7 X0.7343 Z-0.10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2 X0.7245 Z-0.09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7 X0.7179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2 X0.7082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7 X0.7033 Z-0.09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2 X0.7008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7 X0.6984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2 X0.6952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7 X0.69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2 X0.6887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7 X0.68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2 X0.68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7 X0.67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2 X0.6726 Y1.4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7 X0.67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2 X0.67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7 X0.68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2 X0.68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7 X0.6894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2 X0.6927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7 X0.6959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2 X0.6992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7 X0.7089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2 X0.7177 Z-0.09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7 X0.7216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2 X0.7254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7 X0.7372 Z-0.1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2 X0.7468 Z-0.1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7 X0.758 Z-0.10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2 X0.7673 Z-0.10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7 X0.7783 Z-0.10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2 X0.7904 Z-0.1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7 X0.79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2 X0.8113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7 X0.8076 Y1.4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2 X0.7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7 X0.7878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2 X0.7747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7 X0.7594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2 X0.7487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7 X0.737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2 X0.7317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7 X0.7211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2 X0.7106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7 X0.7062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2 X0.6931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7 X0.6909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2 X0.6887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7 X0.6854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2 X0.68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7 X0.6789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2 X0.67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7 X0.6724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2 X0.66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7 X0.66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2 X0.6611 Y1.4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7 X0.66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2 X0.66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7 X0.67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2 X0.6746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7 X0.67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2 X0.6811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7 X0.6844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2 X0.6876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7 X0.6973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2 X0.7062 Z-0.09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7 X0.71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2 X0.7139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7 X0.7256 Z-0.1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2 X0.7352 Z-0.1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7 X0.7464 Z-0.10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2 X0.7557 Z-0.10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7 X0.7667 Z-0.10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2 X0.7789 Z-0.1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7 X0.78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2 X0.8018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7 X0.796 Y1.4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2 X0.78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7 X0.7762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2 X0.7632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7 X0.7478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2 X0.7371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7 X0.7254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2 X0.7201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7 X0.7096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2 X0.6991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7 X0.6947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2 X0.6815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7 X0.6793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2 X0.6771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7 X0.6739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2 X0.67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7 X0.6674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2 X0.66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7 X0.6609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2 X0.65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7 X0.65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2 X0.6496 Y1.4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7 X0.65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2 X0.65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7 X0.65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2 X0.6631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7 X0.66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2 X0.6696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7 X0.6728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2 X0.6761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7 X0.6858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2 X0.6946 Z-0.09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7 X0.6985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2 X0.7024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7 X0.7141 Z-0.1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2 X0.7277 Z-0.10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7 X0.739 Z-0.10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2 X0.7454 Z-0.10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7 X0.7566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2 X0.76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7 X0.7745 Z-0.10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2 X0.79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7 X0.7845 Y1.4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2 X0.77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7 X0.76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2 X0.7516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7 X0.7363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2 X0.7256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7 X0.7139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2 X0.7086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7 X0.698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2 X0.6875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7 X0.6831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2 X0.67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7 X0.6678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2 X0.6656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7 X0.6623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2 X0.65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7 X0.6558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2 X0.65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7 X0.6493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2 X0.64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7 X0.64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2 X0.638 Y1.5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7 X0.64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2 X0.6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7 X0.64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2 X0.6515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7 X0.65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2 X0.658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7 X0.6613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2 X0.6645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7 X0.6742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2 X0.6791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7 X0.6875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2 X0.6918 Z-0.1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7 X0.7003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2 X0.7046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7 X0.7132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2 X0.7176 Z-0.10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7 X0.7282 Z-0.10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2 X0.7399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7 X0.7456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2 X0.757 Z-0.1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7 X0.76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2 X0.7787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7 X0.7729 Y1.5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2 X0.75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7 X0.7531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2 X0.7401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7 X0.7248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2 X0.7141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7 X0.7023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2 X0.697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7 X0.6865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2 X0.676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7 X0.6716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2 X0.6584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7 X0.6562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2 X0.654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7 X0.6508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2 X0.64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7 X0.6443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2 X0.6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7 X0.6378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2 X0.63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7 X0.63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2 X0.6265 Y1.5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7 X0.63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2 X0.63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7 X0.63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2 X0.64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7 X0.64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82 X0.6465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87 X0.6497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92 X0.653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97 X0.6627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02 X0.6715 Z-0.09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07 X0.6754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12 X0.6793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17 X0.689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22 X0.6995 Z-0.10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27 X0.7102 Z-0.10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32 X0.718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37 X0.7245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42 X0.731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47 X0.7431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52 X0.74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57 X0.75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62 X0.7672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67 X0.7614 Y1.5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72 X0.74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77 X0.7416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82 X0.7285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87 X0.7132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92 X0.7025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497 X0.6908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02 X0.6855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07 X0.675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12 X0.6644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17 X0.66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22 X0.6469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27 X0.6447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32 X0.6425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37 X0.6392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42 X0.6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47 X0.6327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52 X0.6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57 X0.6262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62 X0.6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67 X0.62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72 X0.6149 Y1.5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77 X0.6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82 X0.6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87 X0.62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92 X0.6284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597 X0.63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02 X0.6349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07 X0.6382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12 X0.6414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17 X0.6511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22 X0.66 Z-0.09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27 X0.6638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32 X0.6677 Z-0.10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37 X0.6774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42 X0.688 Z-0.10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47 X0.6986 Z-0.10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52 X0.7065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57 X0.7129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62 X0.7194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67 X0.7315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72 X0.73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77 X0.74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82 X0.7556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87 X0.7499 Y1.5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92 X0.73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697 X0.73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02 X0.717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07 X0.7017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12 X0.691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17 X0.6792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22 X0.6739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27 X0.6634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32 X0.6576 Z-0.1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37 X0.6482 Z-0.09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42 X0.6343 Z-0.09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47 X0.6321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52 X0.6299 Z-0.09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57 X0.6267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62 X0.62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67 X0.6202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72 X0.61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77 X0.6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82 X0.6091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87 X0.6034 Y1.5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92 X0.60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797 X0.6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02 X0.61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07 X0.6169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12 X0.6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17 X0.6234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22 X0.6266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27 X0.6299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32 X0.6396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37 X0.6444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42 X0.654 Z-0.10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47 X0.6638 Z-0.10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52 X0.6695 Z-0.10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57 X0.6806 Z-0.10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62 X0.6918 Z-0.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67 X0.7031 Z-0.10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72 X0.712 Z-0.10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77 X0.7241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82 X0.73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87 X0.7441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92 X0.7383 Y1.5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897 X0.7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02 X0.7185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07 X0.7054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12 X0.6901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17 X0.6794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22 X0.6677 Z-0.10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27 X0.6624 Z-0.10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32 X0.6519 Z-0.10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37 X0.6461 Z-0.1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42 X0.6367 Z-0.09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47 X0.6272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52 X0.6223 Z-0.09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57 X0.62 Z-0.09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62 X0.6176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67 X0.6143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72 X0.61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77 X0.6078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82 X0.60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87 X0.6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92 X0.5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997 X0.5918 Y1.5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02 X0.59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07 X0.5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12 X0.60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17 X0.6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22 X0.6086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27 X0.6118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32 X0.6151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37 X0.6183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42 X0.628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47 X0.6329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52 X0.6425 Z-0.10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57 X0.6522 Z-0.10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62 X0.658 Z-0.10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67 X0.669 Z-0.10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72 X0.6803 Z-0.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77 X0.6916 Z-0.10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82 X0.7005 Z-0.10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87 X0.7126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92 X0.7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097 X0.7325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02 X0.7268 Y1.5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07 X0.7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12 X0.7069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17 X0.6939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22 X0.6786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27 X0.6658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32 X0.6594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37 X0.653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42 X0.6468 Z-0.10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47 X0.6411 Z-0.1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52 X0.6353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57 X0.6269 Z-0.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62 X0.6227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67 X0.6105 Z-0.09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72 X0.6085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77 X0.60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82 X0.6024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87 X0.59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92 X0.5959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197 X0.5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02 X0.58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07 X0.5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12 X0.5803 Y1.6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17 X0.5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22 X0.58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27 X0.5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32 X0.59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37 X0.597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42 X0.6003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47 X0.6035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52 X0.6068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57 X0.6165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62 X0.6213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67 X0.6309 Z-0.10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72 X0.6407 Z-0.10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77 X0.6464 Z-0.10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82 X0.6575 Z-0.10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87 X0.6687 Z-0.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92 X0.6801 Z-0.10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297 X0.6889 Z-0.10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02 X0.701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07 X0.71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12 X0.721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17 X0.7152 Y1.6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22 X0.7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27 X0.6954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32 X0.6823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37 X0.667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42 X0.6543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47 X0.6478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52 X0.6414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57 X0.6353 Z-0.10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62 X0.6295 Z-0.1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67 X0.6238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72 X0.6153 Z-0.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77 X0.6111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82 X0.5989 Z-0.09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87 X0.5969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92 X0.5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97 X0.5909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02 X0.58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07 X0.5844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12 X0.58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17 X0.57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22 X0.57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27 X0.5687 Y1.6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32 X0.57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37 X0.57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42 X0.5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47 X0.58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52 X0.5855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57 X0.5887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62 X0.592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67 X0.5952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72 X0.605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77 X0.6098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82 X0.6194 Z-0.10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87 X0.6291 Z-0.10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92 X0.6349 Z-0.10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497 X0.646 Z-0.10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02 X0.6572 Z-0.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07 X0.6685 Z-0.10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12 X0.6774 Z-0.10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17 X0.6907 Z-0.10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22 X0.7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27 X0.7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32 X0.7037 Y1.6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37 X0.6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42 X0.68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47 X0.6708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52 X0.6555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57 X0.6427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62 X0.6363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67 X0.6299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72 X0.6237 Z-0.10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77 X0.618 Z-0.1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82 X0.6122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87 X0.6027 Z-0.09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92 X0.588 Z-0.09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97 X0.5856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02 X0.58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07 X0.5799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12 X0.57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17 X0.5734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22 X0.57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27 X0.56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32 X0.5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37 X0.5572 Y1.6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42 X0.56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47 X0.56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52 X0.56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57 X0.57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62 X0.5739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67 X0.5772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72 X0.5804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77 X0.5837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82 X0.5934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87 X0.5982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92 X0.6067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697 X0.6109 Z-0.1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02 X0.6195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07 X0.6238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12 X0.6324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17 X0.6367 Z-0.10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22 X0.6473 Z-0.10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27 X0.6538 Z-0.10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32 X0.6666 Z-0.1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37 X0.6781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42 X0.68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47 X0.6979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52 X0.6921 Y1.6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57 X0.678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62 X0.6723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67 X0.6593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72 X0.6439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77 X0.6312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82 X0.6247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87 X0.6183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92 X0.6122 Z-0.10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797 X0.6064 Z-0.1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02 X0.6007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07 X0.5911 Z-0.09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12 X0.5765 Z-0.09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17 X0.574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22 X0.57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27 X0.5684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32 X0.56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37 X0.5619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42 X0.55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47 X0.55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52 X0.55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57 X0.5456 Y1.6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62 X0.54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67 X0.55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72 X0.55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77 X0.55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82 X0.5624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87 X0.5656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92 X0.5689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897 X0.5721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02 X0.5819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07 X0.5867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12 X0.5952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17 X0.5994 Z-0.1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22 X0.608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27 X0.6122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32 X0.6209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37 X0.6252 Z-0.10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42 X0.6358 Z-0.10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47 X0.6422 Z-0.10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52 X0.6551 Z-0.1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57 X0.6666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62 X0.67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67 X0.6863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72 X0.6806 Y1.6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77 X0.66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82 X0.6539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87 X0.6414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92 X0.63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997 X0.6314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02 X0.62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07 X0.6136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12 X0.6072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17 X0.6011 Z-0.10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22 X0.5899 Z-0.10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27 X0.5808 Z-0.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32 X0.5662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37 X0.5638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42 X0.5614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47 X0.5581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52 X0.5549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57 X0.55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62 X0.5484 Z-0.09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67 X0.54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72 X0.53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77 X0.5341 Y1.6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82 X0.5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87 X0.5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92 X0.54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097 X0.5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02 X0.5508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07 X0.5541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12 X0.5573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17 X0.5606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22 X0.5703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27 X0.5751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32 X0.5836 Z-0.10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37 X0.5878 Z-0.1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42 X0.5964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47 X0.6007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52 X0.6093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57 X0.6136 Z-0.10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62 X0.6242 Z-0.10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67 X0.6307 Z-0.10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72 X0.6369 Z-0.10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77 X0.649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82 X0.65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87 X0.6748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92 X0.669 Y1.6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197 X0.65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02 X0.6424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07 X0.6299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12 X0.6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17 X0.6198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22 X0.6085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27 X0.6021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32 X0.5957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37 X0.5895 Z-0.10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42 X0.5784 Z-0.10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47 X0.5692 Z-0.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52 X0.5547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57 X0.5523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62 X0.5498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67 X0.5466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72 X0.5433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77 X0.54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82 X0.5368 Z-0.09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87 X0.53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92 X0.5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297 X0.5225 Y1.7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02 X0.5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07 X0.5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12 X0.53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17 X0.5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22 X0.5393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27 X0.5425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32 X0.5458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37 X0.549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42 X0.5619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47 X0.5706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52 X0.5759 Z-0.10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57 X0.5859 Z-0.10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62 X0.5959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67 X0.6059 Z-0.10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72 X0.6136 Z-0.10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77 X0.62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82 X0.6331 Z-0.1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87 X0.6436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92 X0.64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397 X0.6632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02 X0.6575 Y1.7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07 X0.64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12 X0.6308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17 X0.6183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22 X0.61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27 X0.6083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32 X0.5969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37 X0.5905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42 X0.5841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47 X0.5729 Z-0.10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52 X0.5679 Z-0.1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57 X0.558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62 X0.5482 Z-0.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67 X0.5434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72 X0.541 Z-0.0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77 X0.5386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82 X0.5353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87 X0.53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92 X0.5288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497 X0.52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02 X0.5223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07 X0.51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12 X0.51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17 X0.511 Y1.7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22 X0.51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27 X0.5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32 X0.52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37 X0.5245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42 X0.5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47 X0.531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52 X0.5342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57 X0.5375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62 X0.5504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67 X0.5591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72 X0.5688 Z-0.10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77 X0.5734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82 X0.5779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87 X0.5871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92 X0.5917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597 X0.6028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02 X0.6092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07 X0.6157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12 X0.6278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17 X0.6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22 X0.6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27 X0.6517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32 X0.6459 Y1.7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37 X0.6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42 X0.6193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47 X0.6068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52 X0.60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57 X0.5967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62 X0.5854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67 X0.579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72 X0.5726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77 X0.5613 Z-0.10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82 X0.5564 Z-0.1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87 X0.5464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92 X0.5367 Z-0.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697 X0.5319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02 X0.5295 Z-0.0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07 X0.5271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12 X0.5238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17 X0.52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22 X0.5173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27 X0.5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32 X0.5108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37 X0.5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42 X0.5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47 X0.4994 Y1.7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52 X0.5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57 X0.50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62 X0.50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67 X0.5129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72 X0.5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77 X0.5194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82 X0.5227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87 X0.5259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92 X0.5389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797 X0.5475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02 X0.5573 Z-0.10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07 X0.5618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12 X0.5664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17 X0.5756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22 X0.5802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27 X0.5912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32 X0.5976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37 X0.6041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42 X0.6163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47 X0.62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52 X0.6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57 X0.6402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62 X0.6344 Y1.7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67 X0.62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72 X0.6077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77 X0.5952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82 X0.59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87 X0.5852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92 X0.5738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897 X0.5674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02 X0.561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07 X0.5498 Z-0.10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12 X0.5448 Z-0.1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17 X0.5349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22 X0.5251 Z-0.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27 X0.5203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32 X0.5179 Z-0.0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37 X0.5155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42 X0.5123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47 X0.5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52 X0.5058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57 X0.50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62 X0.4993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67 X0.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72 X0.4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77 X0.4879 Y1.7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82 X0.49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87 X0.4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92 X0.4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3997 X0.5014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02 X0.50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07 X0.5079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12 X0.5112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17 X0.5144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22 X0.5273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27 X0.536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32 X0.5457 Z-0.10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37 X0.5503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42 X0.5548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47 X0.564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52 X0.5686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57 X0.5797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62 X0.5861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67 X0.5926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72 X0.6047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77 X0.6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82 X0.61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87 X0.6286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92 X0.6228 Y1.7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097 X0.60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02 X0.5962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07 X0.5837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12 X0.57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17 X0.5736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22 X0.5623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27 X0.5559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32 X0.5495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37 X0.5383 Z-0.10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42 X0.5333 Z-0.1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47 X0.5233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52 X0.5136 Z-0.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57 X0.5088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62 X0.5064 Z-0.0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67 X0.504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72 X0.5007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77 X0.49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82 X0.4942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87 X0.4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92 X0.4877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197 X0.48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02 X0.48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07 X0.4763 Y1.7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12 X0.48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17 X0.48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22 X0.48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27 X0.4899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32 X0.49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37 X0.4964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42 X0.4996 Z-0.09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47 X0.5029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52 X0.5158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57 X0.5244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62 X0.5342 Z-0.10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67 X0.5387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72 X0.5433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77 X0.5525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82 X0.5571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87 X0.5681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92 X0.5746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297 X0.581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02 X0.5932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07 X0.59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12 X0.6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17 X0.6171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22 X0.6113 Y1.7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27 X0.59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32 X0.5846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37 X0.5721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42 X0.56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47 X0.5621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52 X0.5508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57 X0.5443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62 X0.5379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67 X0.5267 Z-0.10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72 X0.5217 Z-0.1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77 X0.5118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82 X0.502 Z-0.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87 X0.4972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92 X0.4948 Z-0.0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397 X0.4924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02 X0.4892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07 X0.48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12 X0.4827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17 X0.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22 X0.4831 Y1.7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27 X0.4857 Y1.797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32 X0.4883 Y1.7985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37 X0.4909 Y1.8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42 X0.4935 Y1.8015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47 X0.4973 Y1.8037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52 X0.5042 Z-0.0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57 X0.5129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62 X0.5226 Z-0.10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67 X0.5272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72 X0.5317 Z-0.10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77 X0.5409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82 X0.5454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87 X0.5565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92 X0.5629 Z-0.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497 X0.5694 Z-0.10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02 X0.5815 Z-0.1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07 X0.58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12 X0.5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17 X0.6055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22 X0.5997 Y1.8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27 X0.58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32 X0.5731 Z-0.1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37 X0.5606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42 X0.55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47 X0.5505 Z-0.10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52 X0.5392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57 X0.5328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62 X0.5264 Z-0.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67 X0.5147 Z-0.10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72 X0.5199 Y1.8168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77 X0.5286 Y1.8218 Z-0.1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82 X0.532 Y1.8237 Z-0.10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87 X0.5452 Z-0.1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92 X0.5627 Z-0.1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597 X0.574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02 X0.58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07 X0.594 Z-0.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12 X0.5882 Y1.8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17 X0.57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22 X0.5684 Z-0.10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27 X0.56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32 X0.5493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37 X0.5554 Y1.8373 Z-0.1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42 X0.5666 Y1.8437 Z-0.10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47 X0.58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52 X0.5785 Y1.85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57 G00 Z-0.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62 X0.7073 Y1.3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67 G01 Z-0.09F.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72 X0.7103 Y1.3855 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77 X0.7129 Y1.387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82 X0.7156 Y1.3885 Z-0.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87 X0.7182 Y1.39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92 X0.7208 Y1.3915 Z-0.09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697 X0.7234 Y1.393 Z-0.09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02 X0.7247 Y1.3937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07 X0.721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12 X0.7177 Z-0.09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17 X0.7145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22 X0.7112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27 X0.70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32 X0.7047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37 X0.70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42 X0.6957 Y1.4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47 X0.69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52 X0.70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57 X0.706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62 X0.7092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67 X0.7125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72 X0.7157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77 X0.719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82 X0.7222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87 X0.732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92 X0.742 Z-0.10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797 X0.7468 Y1.4065 Z-0.11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02 X0.7537 Y1.4105 Z-0.1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07 X0.7571 Y1.4125 Z-0.11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12 X0.7593 Y1.4137 Z-0.1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17 X0.7527 Z-0.11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22 X0.744 Z-0.11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27 X0.7396 Z-0.1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32 X0.7286 Z-0.10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37 X0.721 Z-0.09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42 X0.7122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47 X0.7092 Z-0.09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52 X0.7062 Z-0.09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57 X0.7029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62 X0.6997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67 X0.6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72 X0.6932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77 X0.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82 X0.6842 Y1.4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87 X0.68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92 X0.6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897 X0.6944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02 X0.6977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07 X0.7009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12 X0.7042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17 X0.7075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22 X0.7107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27 X0.7204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32 X0.7292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37 X0.7331 Z-0.1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42 X0.737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47 X0.7487 Z-0.11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52 X0.7583 Z-0.12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57 X0.7695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62 X0.7767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72 X0.7882 Y1.4304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77 X0.794 Y1.4337 Z-0.128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82 X0.789 Z-0.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87 X0.7756 Z-0.12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92 X0.7711 Z-0.12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4997 X0.7607 Z-0.12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02 X0.749 Z-0.11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07 X0.7441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12 X0.7391 Z-0.11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17 X0.7343 Z-0.11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22 X0.7245 Z-0.10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27 X0.7179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32 X0.7082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37 X0.7033 Z-0.09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42 X0.7008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47 X0.6984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52 X0.6952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57 X0.6919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62 X0.6887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67 X0.6854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72 X0.68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77 X0.67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82 X0.6726 Y1.4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87 X0.67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92 X0.67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097 X0.6829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02 X0.6862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07 X0.6894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12 X0.6927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17 X0.6959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22 X0.6992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27 X0.7089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32 X0.7177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37 X0.7216 Z-0.1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42 X0.7254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47 X0.7372 Z-0.11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52 X0.7468 Z-0.12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57 X0.758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62 X0.7673 Z-0.12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67 X0.7783 Z-0.12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72 X0.7904 Z-0.12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77 X0.7962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82 X0.8113 Z-0.12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87 X0.8076 Y1.4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92 X0.7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197 X0.7878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02 X0.7747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07 X0.7594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12 X0.7487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17 X0.737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22 X0.7317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27 X0.7211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32 X0.7106 Z-0.10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37 X0.7062 Z-0.1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42 X0.6931 Z-0.09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47 X0.6909 Z-0.09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52 X0.6887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57 X0.6854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62 X0.6822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67 X0.6789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72 X0.6757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77 X0.67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82 X0.6692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87 X0.66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92 X0.6611 Y1.4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297 X0.66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02 X0.66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07 X0.6714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12 X0.6746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17 X0.6779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22 X0.6811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27 X0.6844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32 X0.6876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37 X0.6973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42 X0.7062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47 X0.71 Z-0.1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52 X0.7139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57 X0.7256 Z-0.11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62 X0.7352 Z-0.12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67 X0.7464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72 X0.7557 Z-0.12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77 X0.7667 Z-0.12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82 X0.7789 Z-0.12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87 X0.7847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92 X0.8018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397 X0.796 Y1.4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02 X0.7825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07 X0.77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12 X0.7632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17 X0.7478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22 X0.7371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27 X0.7254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32 X0.7201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37 X0.7096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42 X0.6991 Z-0.10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47 X0.6947 Z-0.1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52 X0.6815 Z-0.09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57 X0.6793 Z-0.09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62 X0.6771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67 X0.6739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72 X0.6706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77 X0.6674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82 X0.6641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87 X0.66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92 X0.6576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497 X0.65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02 X0.6496 Y1.4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07 X0.65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12 X0.65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17 X0.6598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22 X0.6631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27 X0.6663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32 X0.6696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37 X0.6728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42 X0.6761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47 X0.6858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52 X0.6946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57 X0.6985 Z-0.1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62 X0.7024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67 X0.7141 Z-0.11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72 X0.7277 Z-0.12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77 X0.739 Z-0.12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82 X0.7454 Z-0.12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87 X0.7566 Z-0.12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92 X0.7621 Z-0.12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597 X0.7745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02 X0.7903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07 X0.7845 Y1.4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12 X0.7709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17 X0.76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22 X0.7516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27 X0.7363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32 X0.7256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37 X0.7139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42 X0.7086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47 X0.698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52 X0.6875 Z-0.10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57 X0.6831 Z-0.1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62 X0.67 Z-0.09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67 X0.6678 Z-0.09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72 X0.6656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77 X0.6623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82 X0.6591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87 X0.6558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92 X0.6526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697 X0.6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02 X0.6461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07 X0.64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12 X0.638 Y1.5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17 X0.64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22 X0.6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27 X0.6483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32 X0.6515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37 X0.6548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42 X0.658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47 X0.6613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52 X0.6645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57 X0.6742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62 X0.6791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67 X0.6875 Z-0.1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72 X0.6918 Z-0.1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77 X0.7003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82 X0.7046 Z-0.11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87 X0.7132 Z-0.12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92 X0.7176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797 X0.7282 Z-0.12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02 X0.7399 Z-0.12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07 X0.7456 Z-0.12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12 X0.757 Z-0.12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17 X0.7638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22 X0.7787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27 X0.7729 Y1.5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32 X0.7594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37 X0.75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42 X0.7401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47 X0.7248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52 X0.7141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57 X0.7023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62 X0.697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67 X0.6865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72 X0.676 Z-0.10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77 X0.6716 Z-0.1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82 X0.6584 Z-0.09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87 X0.6562 Z-0.09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92 X0.654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897 X0.6508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02 X0.6475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07 X0.6443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12 X0.641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17 X0.6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22 X0.6345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27 X0.63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32 X0.6265 Y1.5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37 X0.63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42 X0.63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47 X0.6367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52 X0.64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57 X0.6432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62 X0.6465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67 X0.6497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72 X0.653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77 X0.6627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82 X0.6715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87 X0.6754 Z-0.1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92 X0.6793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5997 X0.689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02 X0.6995 Z-0.11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07 X0.7102 Z-0.12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12 X0.718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17 X0.7245 Z-0.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22 X0.731 Z-0.12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27 X0.7431 Z-0.12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32 X0.74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37 X0.7532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42 X0.7672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47 X0.7614 Y1.5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52 X0.7478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57 X0.74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62 X0.7285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67 X0.7132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72 X0.7025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77 X0.6908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82 X0.6855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87 X0.675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92 X0.6644 Z-0.10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097 X0.66 Z-0.1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02 X0.6469 Z-0.09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07 X0.6447 Z-0.09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12 X0.6425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17 X0.6392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22 X0.636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27 X0.6327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32 X0.6295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37 X0.62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42 X0.623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47 X0.62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52 X0.6149 Y1.5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57 X0.6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62 X0.6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67 X0.6252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72 X0.6284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77 X0.6317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82 X0.6349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87 X0.6382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92 X0.6414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197 X0.6511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02 X0.66 Z-0.10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07 X0.6638 Z-0.11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12 X0.6677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17 X0.6774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22 X0.688 Z-0.11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27 X0.6986 Z-0.12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32 X0.7065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37 X0.7129 Z-0.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42 X0.7194 Z-0.12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47 X0.7315 Z-0.12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52 X0.73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57 X0.7417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62 X0.7556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67 X0.7499 Y1.5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72 X0.7363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77 X0.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82 X0.717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87 X0.7017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92 X0.691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297 X0.6792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02 X0.6739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07 X0.6634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12 X0.6576 Z-0.11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17 X0.6482 Z-0.1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22 X0.6343 Z-0.09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27 X0.6321 Z-0.09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32 X0.6299 Z-0.09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37 X0.6267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42 X0.6234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47 X0.6202 Z-0.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52 X0.6169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57 X0.6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62 X0.6091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67 X0.6034 Y1.5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72 X0.60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77 X0.6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82 X0.6136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87 X0.6169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92 X0.6201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397 X0.6234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02 X0.6266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07 X0.6299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12 X0.6396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17 X0.6444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22 X0.654 Z-0.11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27 X0.6638 Z-0.1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32 X0.6695 Z-0.11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37 X0.6806 Z-0.12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42 X0.6918 Z-0.12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47 X0.7031 Z-0.1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52 X0.712 Z-0.12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57 X0.7241 Z-0.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62 X0.7364 Z-0.12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67 X0.7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72 X0.7383 Y1.5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77 X0.7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82 X0.7185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87 X0.7054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92 X0.6901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497 X0.6794 Z-0.12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02 X0.6677 Z-0.118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07 X0.6624 Z-0.11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12 X0.6519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17 X0.6461 Z-0.11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22 X0.6367 Z-0.10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27 X0.6272 Z-0.09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32 X0.6223 Z-0.09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37 X0.62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42 X0.6176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47 X0.6143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52 X0.6111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57 X0.6078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62 X0.6046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67 X0.6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72 X0.59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77 X0.5918 Y1.5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82 X0.59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87 X0.5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92 X0.6021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597 X0.6053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02 X0.6086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07 X0.6118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12 X0.6151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17 X0.6183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22 X0.628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27 X0.6329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32 X0.6425 Z-0.11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37 X0.6522 Z-0.1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42 X0.658 Z-0.11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47 X0.669 Z-0.12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52 X0.6803 Z-0.12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57 X0.6916 Z-0.1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62 X0.7005 Z-0.12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67 X0.7126 Z-0.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72 X0.7248 Z-0.12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77 X0.73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82 X0.7268 Y1.5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87 X0.7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92 X0.7069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697 X0.6939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02 X0.6786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07 X0.6658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12 X0.6594 Z-0.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17 X0.653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22 X0.6468 Z-0.11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27 X0.6411 Z-0.11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32 X0.6353 Z-0.1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37 X0.6269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42 X0.6227 Z-0.1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47 X0.6105 Z-0.0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52 X0.6085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57 X0.6065 Z-0.0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62 X0.6024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67 X0.5992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72 X0.5959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77 X0.592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82 X0.5894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87 X0.5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92 X0.5803 Y1.6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797 X0.5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02 X0.58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07 X0.5905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12 X0.5938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17 X0.597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22 X0.6003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27 X0.6035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32 X0.6068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37 X0.6165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42 X0.6213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47 X0.6309 Z-0.11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52 X0.6407 Z-0.1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57 X0.6464 Z-0.11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62 X0.6575 Z-0.12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67 X0.6687 Z-0.12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72 X0.6801 Z-0.1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77 X0.6889 Z-0.12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82 X0.701 Z-0.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87 X0.7133 Z-0.12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92 X0.7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897 X0.7152 Y1.6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02 X0.7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07 X0.6954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12 X0.6823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17 X0.667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22 X0.6543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27 X0.6478 Z-0.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32 X0.6414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37 X0.6353 Z-0.11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42 X0.6295 Z-0.11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47 X0.6238 Z-0.1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52 X0.6153 Z-0.1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57 X0.6111 Z-0.1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62 X0.5989 Z-0.0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67 X0.5969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72 X0.5949 Z-0.0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77 X0.5909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82 X0.5876 Z-0.09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87 X0.5844 Z-0.09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92 X0.58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6997 X0.5779 Z-0.0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02 X0.57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07 X0.5687 Y1.6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12 X0.57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17 X0.57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22 X0.579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27 X0.5822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32 X0.5855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37 X0.5887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42 X0.592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47 X0.5952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52 X0.605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57 X0.6098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62 X0.6194 Z-0.11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67 X0.6291 Z-0.11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72 X0.6349 Z-0.11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77 X0.646 Z-0.12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82 X0.6572 Z-0.12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87 X0.6685 Z-0.1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92 X0.6774 Z-0.12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097 X0.6907 Z-0.12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02 X0.7031 Z-0.12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07 X0.7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12 X0.7037 Y1.6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17 X0.6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22 X0.6838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27 X0.6708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32 X0.6555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37 X0.6427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42 X0.6363 Z-0.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47 X0.6299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52 X0.6237 Z-0.11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57 X0.618 Z-0.11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62 X0.6122 Z-0.1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67 X0.6027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72 X0.588 Z-0.09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77 X0.5856 Z-0.09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82 X0.5832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87 X0.5799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92 X0.5767 Z-0.09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197 X0.5734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02 X0.5702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07 X0.56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12 X0.5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17 X0.5572 Y1.6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22 X0.56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27 X0.56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32 X0.5674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37 X0.5707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42 X0.5739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47 X0.5772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52 X0.5804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57 X0.5837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62 X0.5934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67 X0.5982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72 X0.6067 Z-0.1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77 X0.6109 Z-0.1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82 X0.6195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87 X0.6238 Z-0.11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92 X0.6324 Z-0.12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297 X0.6367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02 X0.6473 Z-0.12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07 X0.6538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12 X0.6666 Z-0.12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17 X0.6781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22 X0.68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27 X0.6979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32 X0.6921 Y1.6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37 X0.6785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42 X0.67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47 X0.6593 Z-0.12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52 X0.6439 Z-0.1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57 X0.6312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62 X0.6247 Z-0.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67 X0.6183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72 X0.6122 Z-0.11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77 X0.6064 Z-0.11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82 X0.6007 Z-0.1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87 X0.5911 Z-0.10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92 X0.5765 Z-0.09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397 X0.574 Z-0.09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02 X0.5716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07 X0.5684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12 X0.5651 Z-0.09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17 X0.5619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22 X0.5586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27 X0.55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32 X0.55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37 X0.5456 Y1.6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42 X0.54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47 X0.55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52 X0.5559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57 X0.5591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62 X0.5624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67 X0.5656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72 X0.5689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77 X0.5721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82 X0.5819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87 X0.5867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92 X0.5952 Z-0.1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497 X0.5994 Z-0.1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02 X0.608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07 X0.6122 Z-0.11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12 X0.6209 Z-0.12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17 X0.6252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22 X0.6358 Z-0.12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27 X0.6422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32 X0.6551 Z-0.12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37 X0.6666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42 X0.67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47 X0.6863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52 X0.6806 Y1.6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57 X0.6664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62 X0.6539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67 X0.6414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72 X0.6364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77 X0.6314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82 X0.62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87 X0.6136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92 X0.6072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597 X0.6011 Z-0.11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02 X0.5899 Z-0.1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07 X0.5808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12 X0.5662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17 X0.5638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22 X0.5614 Z-0.09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27 X0.5581 Z-0.09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32 X0.5549 Z-0.09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37 X0.5516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42 X0.54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47 X0.5451 Z-0.09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52 X0.53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57 X0.5341 Y1.6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62 X0.5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67 X0.5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72 X0.5443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77 X0.5476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82 X0.5508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87 X0.5541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92 X0.5573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697 X0.5606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02 X0.5703 Z-0.1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07 X0.5751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12 X0.5836 Z-0.11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17 X0.5878 Z-0.1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22 X0.5964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27 X0.6007 Z-0.11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32 X0.6093 Z-0.12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37 X0.6136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42 X0.6242 Z-0.12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47 X0.6307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52 X0.6369 Z-0.12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57 X0.649 Z-0.128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62 X0.6577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67 X0.6748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72 X0.669 Y1.6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77 X0.6549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82 X0.6424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87 X0.6299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92 X0.6248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797 X0.6198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02 X0.6085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07 X0.6021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12 X0.5957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17 X0.5895 Z-0.11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22 X0.5784 Z-0.1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27 X0.5692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32 X0.5547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37 X0.5523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42 X0.5498 Z-0.09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47 X0.5466 Z-0.09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52 X0.5433 Z-0.09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57 X0.5401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62 X0.53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67 X0.5336 Z-0.09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72 X0.5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77 X0.5225 Y1.7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82 X0.5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87 X0.5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92 X0.5328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897 X0.536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02 X0.5393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07 X0.5425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12 X0.5458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17 X0.549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22 X0.5619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27 X0.5706 Z-0.1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32 X0.5759 Z-0.11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37 X0.5859 Z-0.11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42 X0.5959 Z-0.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47 X0.6059 Z-0.12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52 X0.6136 Z-0.1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57 X0.62 Z-0.12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62 X0.6331 Z-0.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67 X0.6436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72 X0.64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77 X0.6632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82 X0.6575 Y1.7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87 X0.6433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92 X0.6308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7997 X0.6183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02 X0.6133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07 X0.6083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12 X0.5969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17 X0.5905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22 X0.5841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27 X0.5729 Z-0.11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32 X0.5679 Z-0.1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37 X0.558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42 X0.5482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47 X0.5434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52 X0.541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57 X0.5386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62 X0.5353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67 X0.5321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72 X0.5288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77 X0.5256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82 X0.52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87 X0.5191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92 X0.51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097 X0.511 Y1.7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02 X0.51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07 X0.5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12 X0.5212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17 X0.5245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22 X0.5277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27 X0.531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32 X0.5342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37 X0.5375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42 X0.5504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47 X0.5591 Z-0.1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52 X0.5688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57 X0.5734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62 X0.5779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67 X0.5871 Z-0.12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72 X0.5917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77 X0.6028 Z-0.12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82 X0.6092 Z-0.12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87 X0.6157 Z-0.12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92 X0.6278 Z-0.12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197 X0.633 Z-0.12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02 X0.6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07 X0.6517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12 X0.6459 Y1.7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17 X0.6318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22 X0.6193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27 X0.6068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32 X0.6018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37 X0.5967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42 X0.5854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47 X0.579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52 X0.5726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57 X0.5613 Z-0.11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62 X0.5564 Z-0.1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67 X0.5464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72 X0.5367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77 X0.5319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82 X0.5295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87 X0.5271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92 X0.5238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297 X0.5206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02 X0.5173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07 X0.514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12 X0.51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17 X0.5075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22 X0.5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27 X0.4994 Y1.7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32 X0.5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37 X0.50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42 X0.5097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47 X0.5129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52 X0.5162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57 X0.5194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62 X0.5227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67 X0.5259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72 X0.5389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77 X0.5475 Z-0.1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82 X0.5573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87 X0.5618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92 X0.5664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397 X0.5756 Z-0.12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02 X0.5802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07 X0.5912 Z-0.12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12 X0.5976 Z-0.12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17 X0.6041 Z-0.12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22 X0.6163 Z-0.12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27 X0.6214 Z-0.12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32 X0.6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37 X0.6402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42 X0.6344 Y1.7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47 X0.6202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52 X0.6077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57 X0.5952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62 X0.5902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67 X0.5852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72 X0.5738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77 X0.5674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82 X0.561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87 X0.5498 Z-0.11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92 X0.5448 Z-0.1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497 X0.5349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02 X0.5251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07 X0.5203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12 X0.5179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17 X0.5155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22 X0.5123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27 X0.509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32 X0.5058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37 X0.5025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42 X0.49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47 X0.496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52 X0.4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57 X0.4879 Y1.7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62 X0.49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67 X0.4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72 X0.4981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77 X0.5014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82 X0.5046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87 X0.5079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92 X0.5112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597 X0.5144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02 X0.5273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07 X0.536 Z-0.1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12 X0.5457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17 X0.5503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22 X0.5548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27 X0.564 Z-0.12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32 X0.5686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37 X0.5797 Z-0.12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42 X0.5861 Z-0.12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47 X0.5926 Z-0.12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52 X0.6047 Z-0.12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57 X0.6099 Z-0.12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62 X0.61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67 X0.6286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72 X0.6228 Y1.7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77 X0.6087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82 X0.5962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87 X0.5837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92 X0.5787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697 X0.5736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02 X0.5623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07 X0.5559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12 X0.5495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17 X0.5383 Z-0.11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22 X0.5333 Z-0.1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27 X0.5233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32 X0.5136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37 X0.5088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42 X0.5064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47 X0.504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52 X0.5007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57 X0.4975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62 X0.4942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67 X0.491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72 X0.48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77 X0.4845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82 X0.48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87 X0.4763 Y1.7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92 X0.48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797 X0.48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02 X0.4866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07 X0.4899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12 X0.4931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17 X0.4964 Z-0.09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22 X0.4996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27 X0.5029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32 X0.5158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37 X0.5244 Z-0.1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42 X0.5342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47 X0.5387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52 X0.5433 Z-0.11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57 X0.5525 Z-0.12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62 X0.5571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67 X0.5681 Z-0.12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72 X0.5746 Z-0.12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77 X0.581 Z-0.12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82 X0.5932 Z-0.12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87 X0.5983 Z-0.12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92 X0.60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897 X0.6171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02 X0.6113 Y1.7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07 X0.5971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12 X0.5846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17 X0.5721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22 X0.5671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27 X0.5621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32 X0.5508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37 X0.5443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42 X0.5379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47 X0.5267 Z-0.11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52 X0.5217 Z-0.11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57 X0.5118 Z-0.10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62 X0.502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67 X0.4972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72 X0.4948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77 X0.4924 Z-0.09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82 X0.4892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87 X0.4859 Z-0.0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92 X0.4827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997 X0.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02 X0.4831 Y1.7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07 X0.4857 Y1.797 Z-0.09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12 X0.4883 Y1.7985 Z-0.0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17 X0.4909 Y1.8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22 X0.4935 Y1.8015 Z-0.09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27 X0.4973 Y1.8037 Z-0.1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32 X0.5042 Z-0.10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37 X0.5129 Z-0.10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42 X0.5226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47 X0.5272 Z-0.11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52 X0.5317 Z-0.11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57 X0.5409 Z-0.12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62 X0.5454 Z-0.12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67 X0.5565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72 X0.5629 Z-0.12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77 X0.5694 Z-0.12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82 X0.5815 Z-0.12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87 X0.5867 Z-0.12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92 X0.5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097 X0.6055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02 X0.5997 Y1.8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07 X0.5856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12 X0.5731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17 X0.5606 Z-0.12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22 X0.5556 Z-0.125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27 X0.5505 Z-0.12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32 X0.5392 Z-0.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37 X0.5328 Z-0.12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42 X0.5264 Z-0.1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47 X0.5147 Z-0.11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52 X0.5199 Y1.8168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57 X0.5286 Y1.8218 Z-0.12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62 X0.532 Y1.8237 Z-0.12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67 X0.5452 Z-0.12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72 X0.5627 Z-0.12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77 X0.574 Z-0.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82 X0.5863 Z-0.129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87 X0.5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92 X0.5882 Y1.8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197 X0.57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02 X0.5684 Z-0.12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07 X0.5621 Z-0.12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12 X0.5493 Z-0.12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17 X0.5554 Y1.8373 Z-0.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22 X0.5666 Y1.8437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27 X0.5824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32 X0.5785 Y1.85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37 G00 Z-0.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42 X0.7073 Y1.3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47 G01 Z-0.09F.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52 X0.7103 Y1.3855 F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57 X0.7129 Y1.387 Z-0.09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62 X0.7156 Y1.3885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67 X0.7182 Y1.39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72 X0.7208 Y1.3915 Z-0.09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77 X0.7234 Y1.393 Z-0.09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82 X0.7247 Y1.3937 Z-0.09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87 X0.721 Z-0.0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92 X0.7177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297 X0.7145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02 X0.7112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07 X0.7079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12 X0.70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17 X0.7015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22 X0.6957 Y1.4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27 X0.69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32 X0.7027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37 X0.706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42 X0.7092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47 X0.7125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52 X0.7157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57 X0.719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62 X0.7222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67 X0.732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72 X0.742 Z-0.11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77 X0.7468 Y1.4065 Z-0.12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82 X0.7537 Y1.4105 Z-0.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87 X0.7571 Y1.4125 Z-0.13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92 X0.7593 Y1.4137 Z-0.1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397 X0.7527 Z-0.12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02 X0.744 Z-0.1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07 X0.7396 Z-0.12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12 X0.7286 Z-0.11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17 X0.721 Z-0.10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22 X0.7122 Z-0.09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27 X0.7092 Z-0.09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32 X0.7062 Z-0.09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37 X0.7029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42 X0.6997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47 X0.6964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52 X0.69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57 X0.69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62 X0.6842 Y1.4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67 X0.68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72 X0.6912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77 X0.6944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82 X0.6977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87 X0.7009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92 X0.7042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497 X0.7075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02 X0.7107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07 X0.7204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12 X0.7292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17 X0.7331 Z-0.12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22 X0.737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27 X0.7487 Z-0.13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32 X0.7583 Z-0.13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37 X0.7695 Z-0.13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42 X0.7767 Z-0.14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52 X0.7882 Y1.4304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57 X0.794 Y1.4337 Z-0.14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62 X0.789 Z-0.14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67 X0.7756 Z-0.14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72 X0.7711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77 X0.7607 Z-0.13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82 X0.749 Z-0.13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87 X0.7441 Z-0.13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92 X0.7391 Z-0.1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597 X0.7343 Z-0.12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02 X0.7245 Z-0.11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07 X0.7179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12 X0.7082 Z-0.10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17 X0.7033 Z-0.09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22 X0.7008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27 X0.6984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32 X0.6952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37 X0.6919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42 X0.6887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47 X0.6854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52 X0.68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57 X0.6784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62 X0.6726 Y1.4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67 X0.67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72 X0.6796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77 X0.6829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82 X0.6862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87 X0.6894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92 X0.6927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697 X0.6959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02 X0.6992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07 X0.7089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12 X0.7177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17 X0.7216 Z-0.12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22 X0.7254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27 X0.7372 Z-0.13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32 X0.7468 Z-0.13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37 X0.758 Z-0.13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42 X0.7673 Z-0.14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47 X0.7783 Z-0.1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52 X0.7904 Z-0.14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57 X0.7962 Z-0.1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62 X0.8113 Z-0.14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67 X0.8076 Y1.4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72 X0.794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77 X0.7878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82 X0.7747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87 X0.7594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92 X0.7487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797 X0.737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02 X0.7317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07 X0.7211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12 X0.7106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17 X0.7062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22 X0.6931 Z-0.09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27 X0.6909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32 X0.6887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37 X0.6854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42 X0.6822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47 X0.6789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52 X0.6757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57 X0.6724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62 X0.66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67 X0.66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72 X0.6611 Y1.4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77 X0.66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82 X0.66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87 X0.6714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92 X0.6746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897 X0.6779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02 X0.6811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07 X0.6844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12 X0.6876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17 X0.6973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22 X0.7062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27 X0.71 Z-0.12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32 X0.7139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37 X0.7256 Z-0.13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42 X0.7352 Z-0.13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47 X0.7464 Z-0.13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52 X0.7557 Z-0.14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57 X0.7667 Z-0.1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62 X0.7789 Z-0.14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67 X0.7847 Z-0.1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72 X0.8018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77 X0.796 Y1.4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82 X0.7825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87 X0.7762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92 X0.7632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997 X0.7478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02 X0.7371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07 X0.7254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12 X0.7201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17 X0.7096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22 X0.6991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27 X0.6947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32 X0.6815 Z-0.09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37 X0.6793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42 X0.6771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47 X0.6739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52 X0.6706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57 X0.6674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62 X0.6641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67 X0.6609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72 X0.65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77 X0.65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82 X0.6496 Y1.4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87 X0.65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92 X0.656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097 X0.6598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02 X0.6631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07 X0.6663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12 X0.6696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17 X0.6728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22 X0.6761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27 X0.6858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32 X0.6946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37 X0.6985 Z-0.12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42 X0.7024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47 X0.7141 Z-0.13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52 X0.7277 Z-0.137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57 X0.739 Z-0.14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62 X0.7454 Z-0.14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67 X0.7566 Z-0.14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72 X0.7621 Z-0.14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77 X0.7745 Z-0.14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82 X0.7903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87 X0.7845 Y1.4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92 X0.7709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197 X0.7647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02 X0.7516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07 X0.7363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12 X0.7256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17 X0.7139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22 X0.7086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27 X0.698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32 X0.6875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37 X0.6831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42 X0.67 Z-0.09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47 X0.6678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52 X0.6656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57 X0.6623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62 X0.6591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67 X0.6558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72 X0.6526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77 X0.6493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82 X0.64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87 X0.643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92 X0.638 Y1.5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297 X0.64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02 X0.6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07 X0.6483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12 X0.6515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17 X0.6548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22 X0.658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27 X0.6613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32 X0.6645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37 X0.6742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42 X0.6791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47 X0.6875 Z-0.1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52 X0.6918 Z-0.1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57 X0.7003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62 X0.7046 Z-0.13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67 X0.7132 Z-0.13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72 X0.7176 Z-0.1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77 X0.7282 Z-0.14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82 X0.7399 Z-0.1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87 X0.7456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92 X0.757 Z-0.14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397 X0.7638 Z-0.14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02 X0.7787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07 X0.7729 Y1.5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12 X0.7594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17 X0.7531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22 X0.7401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27 X0.7248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32 X0.7141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37 X0.7023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42 X0.697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47 X0.6865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52 X0.676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57 X0.6716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62 X0.6584 Z-0.09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67 X0.6562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72 X0.654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77 X0.6508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82 X0.6475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87 X0.6443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92 X0.641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497 X0.6378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02 X0.63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07 X0.63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12 X0.6265 Y1.5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17 X0.63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22 X0.633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27 X0.6367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32 X0.64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37 X0.6432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42 X0.6465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47 X0.6497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52 X0.653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57 X0.6627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62 X0.6715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67 X0.6754 Z-0.12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72 X0.6793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77 X0.689 Z-0.12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82 X0.6995 Z-0.13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87 X0.7102 Z-0.13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92 X0.718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597 X0.7245 Z-0.1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02 X0.731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07 X0.7431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12 X0.7481 Z-0.14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17 X0.7532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22 X0.7672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27 X0.7614 Y1.5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32 X0.7478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37 X0.7416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42 X0.7285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47 X0.7132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52 X0.7025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57 X0.6908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62 X0.6855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67 X0.675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72 X0.6644 Z-0.11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77 X0.66 Z-0.11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82 X0.6469 Z-0.09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87 X0.6447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92 X0.6425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697 X0.6392 Z-0.09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02 X0.636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07 X0.6327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12 X0.6295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17 X0.6262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22 X0.6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27 X0.62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32 X0.6149 Y1.5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37 X0.61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42 X0.6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47 X0.6252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52 X0.6284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57 X0.6317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62 X0.6349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67 X0.6382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72 X0.6414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77 X0.6511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82 X0.66 Z-0.11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87 X0.6638 Z-0.12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92 X0.6677 Z-0.12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797 X0.6774 Z-0.12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02 X0.688 Z-0.13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07 X0.6986 Z-0.13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12 X0.7065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17 X0.7129 Z-0.14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22 X0.7194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27 X0.7315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32 X0.7366 Z-0.14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37 X0.7417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42 X0.7556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47 X0.7499 Y1.5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52 X0.7363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57 X0.73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62 X0.717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67 X0.7017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72 X0.691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77 X0.6792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82 X0.6739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87 X0.6634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92 X0.6576 Z-0.12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897 X0.6482 Z-0.1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02 X0.6343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07 X0.6321 Z-0.097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12 X0.6299 Z-0.09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17 X0.6267 Z-0.09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22 X0.6234 Z-0.09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27 X0.6202 Z-0.09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32 X0.6169 Z-0.09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37 X0.6137 Z-0.09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42 X0.6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47 X0.6034 Y1.5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52 X0.60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57 X0.61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62 X0.6136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67 X0.6169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72 X0.6201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77 X0.6234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82 X0.6266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87 X0.6299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92 X0.6396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0997 X0.6444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02 X0.654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07 X0.6638 Z-0.12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12 X0.6695 Z-0.13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17 X0.6806 Z-0.13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22 X0.6918 Z-0.1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27 X0.7031 Z-0.14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32 X0.712 Z-0.14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37 X0.7241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42 X0.7364 Z-0.1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47 X0.7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52 X0.7383 Y1.5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57 X0.7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62 X0.7185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67 X0.7054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72 X0.6901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77 X0.6794 Z-0.13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82 X0.6677 Z-0.133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87 X0.6624 Z-0.13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92 X0.6519 Z-0.12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097 X0.6461 Z-0.12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02 X0.6367 Z-0.11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07 X0.6272 Z-0.10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12 X0.6223 Z-0.098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17 X0.62 Z-0.09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22 X0.6176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27 X0.6143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32 X0.6111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37 X0.6078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42 X0.6046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47 X0.60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52 X0.5976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57 X0.5918 Y1.5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62 X0.595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67 X0.5988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72 X0.6021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77 X0.6053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82 X0.6086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87 X0.6118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92 X0.6151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197 X0.6183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02 X0.628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07 X0.6329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12 X0.6425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17 X0.6522 Z-0.12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22 X0.658 Z-0.13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27 X0.669 Z-0.13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32 X0.6803 Z-0.1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37 X0.6916 Z-0.14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42 X0.7005 Z-0.14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47 X0.7126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52 X0.7248 Z-0.1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57 X0.73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62 X0.7268 Y1.5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67 X0.7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72 X0.7069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77 X0.6939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82 X0.6786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87 X0.6658 Z-0.13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92 X0.6594 Z-0.13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297 X0.653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02 X0.6468 Z-0.1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07 X0.6411 Z-0.1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12 X0.6353 Z-0.12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17 X0.6269 Z-0.1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22 X0.6227 Z-0.11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27 X0.6105 Z-0.09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32 X0.6085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37 X0.6065 Z-0.0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42 X0.6024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47 X0.5992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52 X0.5959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57 X0.5927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62 X0.58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67 X0.586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72 X0.5803 Y1.6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77 X0.58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82 X0.5873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87 X0.5905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92 X0.5938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397 X0.597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02 X0.6003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07 X0.6035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12 X0.6068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17 X0.6165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22 X0.6213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27 X0.6309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32 X0.6407 Z-0.12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37 X0.6464 Z-0.13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42 X0.6575 Z-0.13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47 X0.6687 Z-0.1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52 X0.6801 Z-0.14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57 X0.6889 Z-0.14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62 X0.701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67 X0.7133 Z-0.1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72 X0.7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77 X0.7152 Y1.6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82 X0.70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87 X0.6954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92 X0.6823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497 X0.667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02 X0.6543 Z-0.13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07 X0.6478 Z-0.13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12 X0.6414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17 X0.6353 Z-0.1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22 X0.6295 Z-0.1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27 X0.6238 Z-0.12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32 X0.6153 Z-0.1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37 X0.6111 Z-0.11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42 X0.5989 Z-0.09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47 X0.5969 Z-0.09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52 X0.5949 Z-0.0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57 X0.5909 Z-0.09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62 X0.5876 Z-0.09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67 X0.5844 Z-0.091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72 X0.5811 Z-0.09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77 X0.57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82 X0.5745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87 X0.5687 Y1.6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92 X0.572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597 X0.5757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02 X0.579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07 X0.5822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12 X0.5855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17 X0.5887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22 X0.592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27 X0.5952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32 X0.605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37 X0.6098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42 X0.6194 Z-0.121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47 X0.6291 Z-0.12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52 X0.6349 Z-0.13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57 X0.646 Z-0.13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62 X0.6572 Z-0.1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67 X0.6685 Z-0.14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72 X0.6774 Z-0.146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77 X0.6907 Z-0.14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82 X0.7031 Z-0.1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87 X0.70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92 X0.7037 Y1.6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697 X0.69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02 X0.6838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07 X0.6708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12 X0.6555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17 X0.6427 Z-0.13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22 X0.6363 Z-0.13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27 X0.6299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32 X0.6237 Z-0.1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37 X0.618 Z-0.1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42 X0.6122 Z-0.12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47 X0.6027 Z-0.11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52 X0.588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57 X0.5856 Z-0.09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62 X0.5832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67 X0.5799 Z-0.0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72 X0.5767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77 X0.5734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82 X0.5702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87 X0.56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92 X0.563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797 X0.5572 Y1.6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02 X0.56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07 X0.5642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12 X0.5674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17 X0.5707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22 X0.5739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27 X0.5772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32 X0.5804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37 X0.5837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42 X0.5934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47 X0.5982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52 X0.6067 Z-0.1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57 X0.6109 Z-0.1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62 X0.6195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67 X0.6238 Z-0.13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72 X0.6324 Z-0.13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77 X0.6367 Z-0.1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82 X0.6473 Z-0.14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87 X0.6538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92 X0.6666 Z-0.14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897 X0.6781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02 X0.6849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07 X0.6979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12 X0.6921 Y1.6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17 X0.6785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22 X0.6723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27 X0.6593 Z-0.146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32 X0.6439 Z-0.142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37 X0.6312 Z-0.13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42 X0.6247 Z-0.13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47 X0.6183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52 X0.6122 Z-0.1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57 X0.6064 Z-0.12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62 X0.6007 Z-0.12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67 X0.5911 Z-0.113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72 X0.5765 Z-0.09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77 X0.574 Z-0.09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82 X0.5716 Z-0.09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87 X0.5684 Z-0.0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92 X0.5651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997 X0.5619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02 X0.5586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07 X0.55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12 X0.5514 Z-0.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17 X0.5456 Y1.6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22 X0.54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27 X0.5526 Z-0.090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32 X0.5559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37 X0.5591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42 X0.5624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47 X0.5656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52 X0.5689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57 X0.5721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62 X0.5819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67 X0.5867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72 X0.5952 Z-0.1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77 X0.5994 Z-0.1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82 X0.608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87 X0.6122 Z-0.13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92 X0.6209 Z-0.13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097 X0.6252 Z-0.1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02 X0.6358 Z-0.14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07 X0.6422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12 X0.6551 Z-0.14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17 X0.6666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22 X0.6733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27 X0.6863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32 X0.6806 Y1.6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37 X0.6664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42 X0.6539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47 X0.6414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52 X0.6364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57 X0.6314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62 X0.62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67 X0.6136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72 X0.6072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77 X0.6011 Z-0.12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82 X0.5899 Z-0.12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87 X0.5808 Z-0.11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92 X0.5662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197 X0.5638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02 X0.5614 Z-0.09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07 X0.5581 Z-0.09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12 X0.5549 Z-0.09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17 X0.5516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22 X0.5484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27 X0.5451 Z-0.09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32 X0.53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37 X0.5341 Y1.6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42 X0.5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47 X0.54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52 X0.5443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57 X0.5476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62 X0.5508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67 X0.5541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72 X0.5573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77 X0.5606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82 X0.5703 Z-0.10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87 X0.5751 Z-0.1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92 X0.5836 Z-0.1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297 X0.5878 Z-0.12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02 X0.5964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07 X0.6007 Z-0.13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12 X0.6093 Z-0.135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17 X0.6136 Z-0.137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22 X0.6242 Z-0.14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27 X0.6307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32 X0.6369 Z-0.145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37 X0.649 Z-0.14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42 X0.6577 Z-0.1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47 X0.6748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52 X0.669 Y1.6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57 X0.6549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62 X0.6424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67 X0.6299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72 X0.6248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77 X0.6198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82 X0.6085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87 X0.6021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92 X0.5957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397 X0.5895 Z-0.12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02 X0.5784 Z-0.121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07 X0.5692 Z-0.11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12 X0.5547 Z-0.099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17 X0.5523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22 X0.5498 Z-0.096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27 X0.5466 Z-0.09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32 X0.5433 Z-0.092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37 X0.5401 Z-0.091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42 X0.5368 Z-0.09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47 X0.5336 Z-0.090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52 X0.528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57 X0.5225 Y1.70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62 X0.52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67 X0.5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72 X0.5328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77 X0.536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82 X0.5393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87 X0.5425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92 X0.5458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497 X0.549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02 X0.5619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07 X0.5706 Z-0.11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12 X0.5759 Z-0.1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17 X0.5859 Z-0.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22 X0.5959 Z-0.13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27 X0.6059 Z-0.13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32 X0.6136 Z-0.14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37 X0.62 Z-0.143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42 X0.6331 Z-0.147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47 X0.6436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52 X0.6488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57 X0.6632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62 X0.6575 Y1.7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67 X0.6433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72 X0.6308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77 X0.6183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82 X0.6133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87 X0.6083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92 X0.5969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597 X0.5905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02 X0.5841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07 X0.5729 Z-0.12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12 X0.5679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17 X0.558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22 X0.5482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27 X0.5434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32 X0.541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37 X0.5386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42 X0.5353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47 X0.5321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52 X0.5288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57 X0.5256 Z-0.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62 X0.5223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67 X0.51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72 X0.516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77 X0.511 Y1.72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82 X0.51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87 X0.5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92 X0.5212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697 X0.5245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02 X0.5277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07 X0.531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12 X0.5342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17 X0.5375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22 X0.5504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27 X0.5591 Z-0.11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32 X0.5688 Z-0.12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37 X0.5734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42 X0.5779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47 X0.5871 Z-0.13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52 X0.5917 Z-0.1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57 X0.6028 Z-0.14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62 X0.6092 Z-0.1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67 X0.6157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72 X0.6278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77 X0.633 Z-0.14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82 X0.6382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87 X0.6517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92 X0.6459 Y1.7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797 X0.6318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02 X0.6193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07 X0.6068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12 X0.6018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17 X0.5967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22 X0.5854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27 X0.579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32 X0.5726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37 X0.5613 Z-0.12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42 X0.5564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47 X0.5464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52 X0.5367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57 X0.5319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62 X0.5295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67 X0.5271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72 X0.5238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77 X0.5206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82 X0.5173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87 X0.514 Z-0.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92 X0.5108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897 X0.50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02 X0.50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07 X0.4994 Y1.7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12 X0.50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17 X0.50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22 X0.5097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27 X0.5129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32 X0.5162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37 X0.5194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42 X0.5227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47 X0.5259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52 X0.5389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57 X0.5475 Z-0.11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62 X0.5573 Z-0.12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67 X0.5618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72 X0.5664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77 X0.5756 Z-0.13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82 X0.5802 Z-0.1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87 X0.5912 Z-0.14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92 X0.5976 Z-0.1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997 X0.6041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02 X0.6163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07 X0.6214 Z-0.14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12 X0.6266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17 X0.6402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22 X0.6344 Y1.75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27 X0.6202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32 X0.6077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37 X0.5952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42 X0.5902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47 X0.5852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52 X0.5738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57 X0.5674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62 X0.561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67 X0.5498 Z-0.12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72 X0.5448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77 X0.5349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82 X0.5251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87 X0.5203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92 X0.5179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097 X0.5155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02 X0.5123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07 X0.509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12 X0.5058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17 X0.5025 Z-0.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22 X0.4993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27 X0.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32 X0.4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37 X0.4879 Y1.76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42 X0.491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47 X0.49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52 X0.4981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57 X0.5014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62 X0.5046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67 X0.5079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72 X0.5112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77 X0.5144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82 X0.5273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87 X0.536 Z-0.11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92 X0.5457 Z-0.12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197 X0.5503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02 X0.5548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07 X0.564 Z-0.13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12 X0.5686 Z-0.1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17 X0.5797 Z-0.14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22 X0.5861 Z-0.1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27 X0.5926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32 X0.6047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37 X0.6099 Z-0.14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42 X0.6151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47 X0.6286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52 X0.6228 Y1.77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57 X0.6087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62 X0.5962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67 X0.5837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72 X0.5787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77 X0.5736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82 X0.5623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87 X0.5559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92 X0.5495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297 X0.5383 Z-0.12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02 X0.5333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07 X0.5233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12 X0.5136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17 X0.5088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22 X0.5064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27 X0.504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32 X0.5007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37 X0.4975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42 X0.4942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47 X0.491 Z-0.09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52 X0.4877 Z-0.090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57 X0.48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62 X0.482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67 X0.4763 Y1.78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72 X0.48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77 X0.483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82 X0.4866 Z-0.091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87 X0.4899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92 X0.4931 Z-0.093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397 X0.4964 Z-0.095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02 X0.4996 Z-0.097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07 X0.5029 Z-0.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12 X0.5158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17 X0.5244 Z-0.11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22 X0.5342 Z-0.12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27 X0.5387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32 X0.5433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37 X0.5525 Z-0.13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42 X0.5571 Z-0.1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47 X0.5681 Z-0.14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52 X0.5746 Z-0.1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57 X0.581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62 X0.5932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67 X0.5983 Z-0.148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72 X0.6035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77 X0.6171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82 X0.6113 Y1.7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87 X0.5971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92 X0.5846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497 X0.5721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02 X0.5671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07 X0.5621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12 X0.5508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17 X0.5443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22 X0.5379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27 X0.5267 Z-0.12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32 X0.5217 Z-0.12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37 X0.5118 Z-0.114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42 X0.502 Z-0.1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47 X0.4972 Z-0.1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52 X0.4948 Z-0.09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57 X0.4924 Z-0.09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62 X0.4892 Z-0.09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67 X0.4859 Z-0.0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72 X0.4827 Z-0.09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77 X0.48 Z-0.091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82 X0.4831 Y1.7955 Z-0.09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87 X0.4857 Y1.797 Z-0.09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92 X0.4883 Y1.7985 Z-0.095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597 X0.4909 Y1.8 Z-0.097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02 X0.4935 Y1.8015 Z-0.100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07 X0.4973 Y1.8037 Z-0.106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12 X0.5042 Z-0.112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17 X0.5129 Z-0.119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22 X0.5226 Z-0.126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27 X0.5272 Z-0.12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32 X0.5317 Z-0.131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37 X0.5409 Z-0.136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42 X0.5454 Z-0.138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47 X0.5565 Z-0.142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52 X0.5629 Z-0.144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57 X0.5694 Z-0.145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62 X0.5815 Z-0.14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67 X0.5867 Z-0.148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72 X0.5918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77 X0.6055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82 X0.5997 Y1.81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87 X0.5856 Z-0.1493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92 X0.5731 Z-0.147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697 X0.5606 Z-0.144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02 X0.5556 Z-0.14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07 X0.5505 Z-0.142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12 X0.5392 Z-0.138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17 X0.5328 Z-0.13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22 X0.5264 Z-0.13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27 X0.5147 Z-0.125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32 X0.5199 Y1.8168 Z-0.129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37 X0.5286 Y1.8218 Z-0.135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42 X0.532 Y1.8237 Z-0.137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47 X0.5452 Z-0.142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52 X0.5627 Z-0.1469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57 X0.574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62 X0.5863 Z-0.149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67 X0.594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72 X0.5882 Y1.833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77 X0.574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82 X0.5684 Z-0.1486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87 X0.5621 Z-0.147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92 X0.5493 Z-0.14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797 X0.5554 Y1.8373 Z-0.14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802 X0.5666 Y1.8437 Z-0.149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807 X0.5824 Z-0.1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812 X0.5785 Y1.8505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3817 G00 Z-0.08</w:t>
      </w:r>
    </w:p>
    <w:sectPr>
      <w:type w:val="nextPage"/>
      <w:pgSz w:w="12240" w:h="15840"/>
      <w:pgMar w:left="360" w:right="360" w:gutter="0" w:header="0" w:top="360" w:footer="0" w:bottom="720"/>
      <w:pgNumType w:fmt="decimal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1:33:00Z</dcterms:created>
  <dc:creator>Edwin Herasymiuk</dc:creator>
  <dc:description/>
  <cp:keywords/>
  <dc:language>en-US</dc:language>
  <cp:lastModifiedBy>Edwin Herasymiuk</cp:lastModifiedBy>
  <dcterms:modified xsi:type="dcterms:W3CDTF">2008-03-19T01:33:00Z</dcterms:modified>
  <cp:revision>3</cp:revision>
  <dc:subject/>
  <dc:title/>
</cp:coreProperties>
</file>